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09600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3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</w:t>
      </w: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4 СЕССИЯ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right="47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4  ноября 2014 года                                                                                   № 20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ind w:left="4820" w:hanging="48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исполнении  индикативного плана социально-экономического развития Школьненского сельского поселения Белореченского района за  2013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отчет об исполнении индикативного плана социально-экономического развития Школьненского сельского поселения Белореченского района за 2012 год, руководствуясь статьей 26 Устава муниципального образования  Школьненское сельское поселение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 </w:t>
      </w:r>
      <w:r>
        <w:rPr>
          <w:sz w:val="28"/>
        </w:rPr>
        <w:t>индикативного плана социально-экономического развития Школьненского сельского поселения Белореченского района за 2013 год</w:t>
      </w:r>
      <w:r>
        <w:rPr>
          <w:sz w:val="28"/>
          <w:szCs w:val="28"/>
        </w:rPr>
        <w:t xml:space="preserve"> (прилагается)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решение подлежит обнародованию 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Школьне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Белореченского района                                                                      В.Н. Лантр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Школьненского сельского поселения                                             Н.В.Лавриненк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1120"/>
        <w:gridCol w:w="1290"/>
        <w:gridCol w:w="1422"/>
      </w:tblGrid>
      <w:tr>
        <w:trPr>
          <w:trHeight w:val="81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D120"/>
            <w:bookmarkStart w:id="1" w:name="RANGE!A1%3AD120"/>
            <w:bookmarkEnd w:id="1"/>
          </w:p>
        </w:tc>
        <w:tc>
          <w:tcPr>
            <w:tcW w:w="3832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ложение                                                                                                                                                                                                                к  решению Совета  Школьнеского сельского поселения Белореченского района                                                                     от 14 ноября 2015 года №  20                              </w:t>
            </w:r>
          </w:p>
        </w:tc>
      </w:tr>
      <w:tr>
        <w:trPr>
          <w:trHeight w:val="48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383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51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об исполнении индикативного плана социально-экономического развития Школьненского сельского поселения Белореченского района за 2013 год</w:t>
            </w:r>
          </w:p>
        </w:tc>
      </w:tr>
      <w:tr>
        <w:trPr>
          <w:trHeight w:val="27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  2013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ение 2013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 годового плана</w:t>
            </w:r>
          </w:p>
        </w:tc>
      </w:tr>
      <w:tr>
        <w:trPr>
          <w:trHeight w:val="480" w:hRule="atLeast"/>
        </w:trPr>
        <w:tc>
          <w:tcPr>
            <w:tcW w:w="5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45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9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52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ой денежный доход на одного жителя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экономически активного населения, тыс. че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1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1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, тыс. че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1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1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5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предприятий, тыс. руб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4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ток предприятий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– сальдо, 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3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4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2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ыча полезных ископаемых (C), тыс.ру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50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ющие производства (D), тыс.ру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55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а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4</w:t>
            </w:r>
          </w:p>
        </w:tc>
      </w:tr>
      <w:tr>
        <w:trPr>
          <w:trHeight w:val="2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со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2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щебен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ирпи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195,0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 34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8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87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58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5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8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сельскохозяйственной продук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 (в весе  после доработки), тыс.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7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7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свекла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лнечник (в весе после доработки)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- всего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- всего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58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и ягоды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т и птица (в живом весе)- всего, тыс. тонн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- всего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- всего, тыс. 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58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ов рыбы в прудовых и других рыбоводных хозяйствах, тыс. 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поголовья крупного рогатого скота — коровы, 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ньи, гол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, 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, тысяч 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7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1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3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615" w:hRule="atLeast"/>
        </w:trPr>
        <w:tc>
          <w:tcPr>
            <w:tcW w:w="5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4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Малое предпринимательств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щий объем расходов муниципального бюджета на развитие и поддержку малого предпринимательства в расчете на 1 малое предприятие(в рамках муниципальной целевой программы), руб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102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ля среднесписочной численности работников(без внешних совместителей) малых предприятий в среднесписочной численности работников(без внешних совместителей) всех предприятий и организ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сфе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, тыс. че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1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9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 в эксплуатацию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ми койками, коек на 1 тыс. жите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льничных коек, 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ми, чел. на 1 тыс.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м медицинским персоналом, чел. на 1 тыс.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в учреждениях дошкольного образования, мес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занимающегося спортом, 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ле индивидуальных предпринимате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раструктурная обеспеченность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улиц, км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ых сетей, км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местного значения, км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твердым порытие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.В. Лени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5:48:00Z</dcterms:created>
  <dc:creator>ООО</dc:creator>
  <dc:description/>
  <cp:keywords/>
  <dc:language>en-US</dc:language>
  <cp:lastModifiedBy> </cp:lastModifiedBy>
  <cp:lastPrinted>2013-11-27T08:35:00Z</cp:lastPrinted>
  <dcterms:modified xsi:type="dcterms:W3CDTF">2014-11-22T05:48:00Z</dcterms:modified>
  <cp:revision>2</cp:revision>
  <dc:subject/>
  <dc:title/>
</cp:coreProperties>
</file>